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kce :   xxx</w:t>
      </w:r>
    </w:p>
    <w:p>
      <w:pPr>
        <w:pStyle w:val="Normal"/>
        <w:rPr/>
      </w:pPr>
      <w:r>
        <w:rPr/>
        <w:t>Teplofikace</w:t>
      </w:r>
    </w:p>
    <w:p>
      <w:pPr>
        <w:pStyle w:val="Normal"/>
        <w:rPr/>
      </w:pPr>
      <w:r>
        <w:rPr/>
      </w:r>
    </w:p>
    <w:p>
      <w:pPr>
        <w:pStyle w:val="Normal"/>
        <w:rPr/>
      </w:pPr>
      <w:r>
        <w:rPr/>
        <w:t>Popis stávajícího stavu :</w:t>
      </w:r>
    </w:p>
    <w:p>
      <w:pPr>
        <w:pStyle w:val="Normal"/>
        <w:jc w:val="both"/>
        <w:rPr/>
      </w:pPr>
      <w:r>
        <w:rPr/>
        <w:t>Areál UP Přírodovědná fakulta Olomouc v Holicích je napojen na centrální zásobování  teplem v Olomouci (dále je CZT). Tento stav je dlouhodobý a odpovídá požadavkům územního plánu města Olomouce, části týkající se teplofikace. Odpovídá i dnešním požadavkům kladeným na životní prostředí. Teplo (pára, či horká voda) je připravováno v centrální výtopně za stálého sledování účinnosti systému, stupně znečištění ovzduší a využití  alternativních paliv.</w:t>
      </w:r>
    </w:p>
    <w:p>
      <w:pPr>
        <w:pStyle w:val="Normal"/>
        <w:jc w:val="both"/>
        <w:rPr/>
      </w:pPr>
      <w:r>
        <w:rPr>
          <w:rFonts w:cs="Calibri"/>
        </w:rPr>
        <w:t xml:space="preserve"> </w:t>
      </w:r>
      <w:r>
        <w:rPr/>
        <w:t>Dodavatelem tepla je firma Veolia Energie ČR, a.s (dříve Dalkia a.s.). Do areálu je přiveden parní rozvod. Pára o výpočtovém tlaku 0,8MPa.  Parní potrubí je ocelové, izolované, vedené v neprůlezném železobetonovém kanále. Potrubí kondenzátní jde souběžně s potrubím parním. Parní rozvod (parní a kondenzátní potrubí) je přivedeno do objektu RB1 kde je instalována tlakově nezávislá parní předávací stanice. Výkon parní předávací stanice je x,x MW.  Na vstupu do parní předávací stanice je osazen měřič spotřeby tepla, který je majetkem dodavatele tepla.</w:t>
      </w:r>
    </w:p>
    <w:p>
      <w:pPr>
        <w:pStyle w:val="Normal"/>
        <w:jc w:val="both"/>
        <w:rPr/>
      </w:pPr>
      <w:r>
        <w:rPr/>
        <w:t>Po areálu je rozveden teplovodní systém o výpočtovém spádu 90/70</w:t>
      </w:r>
      <w:r>
        <w:rPr>
          <w:vertAlign w:val="superscript"/>
        </w:rPr>
        <w:t>o</w:t>
      </w:r>
      <w:r>
        <w:rPr/>
        <w:t>C. Potrubí teplovodní je položeno v tzv. „bezkanálové“ technologii. Jde o potrubí ocelové, izolované, volně ložené v pískovém loži (bez kanálů). Systém teplovodu je v nejvyšších místech odvzdušněn, v nejnižších odvodněn. Potrubí  (přívodní i zpáteční) je přivedeno do šachet osazených v jednotlivých objektech.</w:t>
      </w:r>
    </w:p>
    <w:p>
      <w:pPr>
        <w:pStyle w:val="Normal"/>
        <w:jc w:val="both"/>
        <w:rPr/>
      </w:pPr>
      <w:r>
        <w:rPr>
          <w:rFonts w:cs="Calibri"/>
        </w:rPr>
        <w:t xml:space="preserve"> </w:t>
      </w:r>
      <w:r>
        <w:rPr/>
        <w:t xml:space="preserve">V objektech jsou osazeny napojovací uzly. V případě vytápění jsou doplněny o ekvitermní regulaci topného systému. V případě napojovacích uzlů pro ohřev vzduchotechnických jednotek je ponechána teplota topné vody na vstupu do objektu. Dále jsou v některých objektech instalovány napojovací uzly pro ohřev teplé vody (dále jen TV).   Na vstupu do jednotlivých objektů jsou osazeny měřiče spotřeby tepla.  </w:t>
      </w:r>
    </w:p>
    <w:p>
      <w:pPr>
        <w:pStyle w:val="Normal"/>
        <w:spacing w:before="0" w:after="200"/>
        <w:jc w:val="both"/>
        <w:rPr/>
      </w:pPr>
      <w:r>
        <w:rPr/>
        <w:t>Potřeba tepla v jednotlivých objektech (pro celý areál) je popsána v příloze č. 1. Zde je uvedeno  číslo objektu (například objekt A, objekt D apod.), výpočtová potřeba tepla pro vytápění objektu, výpočtová potřeba tepla pro ohřev vzduchotechnických jednotek, výpočtová potřeba tepla pro ohřev TV a výpočtová  potřeba tepla pro ohřev technologie. Dále je zde uvedena celková, hodinová potřeba tepla pro celý objekt při venkovní teplotě -15</w:t>
      </w:r>
      <w:r>
        <w:rPr>
          <w:vertAlign w:val="superscript"/>
        </w:rPr>
        <w:t>o</w:t>
      </w:r>
      <w:r>
        <w:rPr/>
        <w:t xml:space="preserve">C (což je výpočtová zimní teplota pro danou oblast – Olomouc). Dimenze teplovodního potrubí na vstupu do objektu. Naměřené spotřeby tepla v posledních dvou letech. Stručný popis instalovaného tepelného systém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4:05:00Z</dcterms:created>
  <dc:creator>Rosta</dc:creator>
  <dc:description/>
  <cp:keywords/>
  <dc:language>en-US</dc:language>
  <cp:lastModifiedBy>Rosta</cp:lastModifiedBy>
  <dcterms:modified xsi:type="dcterms:W3CDTF">2015-06-10T14:57:00Z</dcterms:modified>
  <cp:revision>11</cp:revision>
  <dc:subject/>
  <dc:title/>
</cp:coreProperties>
</file>